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: </w:t>
      </w:r>
      <w:r>
        <w:rPr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Oblast: </w:t>
      </w:r>
      <w:r>
        <w:rPr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bdr w:val="single" w:sz="4" w:space="0" w:color="000000"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  <w:sz w:val="22"/>
          <w:szCs w:val="22"/>
        </w:rPr>
        <w:t>Doprinos u borbi protiv droge i svih oblika zavisnosti</w:t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Naziv plana ili programa: Unapređenje i razvoj sportskih i sportsko-turističkih relacija između Crne Gore i Rusije povodom 300-te godišnjice diplomatskih odnosa dvaju prijateljskih država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nosilac plana i programa (naziv organizacije): NVO PROGRES PLUS – Društvo za demokratizaciju, toleranciju, informisanje, obrazovanje i kulturu građa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a: Zoran Poleksić – dipl.pravnik i master menadžmenta u sportu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sa i kontakt telefoni: Dalmatinska 57 – Podgorica; tel. 068 67 88 3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Žiro račun: 550-10208-1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IB: 0246024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jesto: Podgoric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rijeme realizacije: 01.07. – 01.11.201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 Komisije: 2.530,00€ - dvijehiljadepetstotinatrideset eur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 – Sažetak plana i programa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mjesto realizacije, i </w:t>
      </w:r>
    </w:p>
    <w:p>
      <w:pPr>
        <w:pStyle w:val="ListParagraph"/>
        <w:numPr>
          <w:ilvl w:val="0"/>
          <w:numId w:val="3"/>
        </w:numPr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Osnovni cilj plana i programa je ekonomskog karaktera i odnosi se na razvoj i unapređenje odnosa između Crne Gore i Rusije, u oblasti sporta sa posebnim akcentom na sportski turizam, koji je zapravo jedan od prioriteta sveukupnog razvoja Crne Gore. Valorizacija sportsko-turističkih potencijala naše države jedan je glavnih zadataka zakonodavstva, kojim bi se trebao postići veći kvalitet života građana, uzimajući u obzir prirodne resurse i postojeću sporsku infrastrukturu.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Benefiti koji bi se ostvarili od predmetnih aktivnosti prvenstveno bi se odnosili na sportsku populaciju, ali i građanstvo u cjelini, imajući u vidu postojeće potencijale i idealne klimatske uslove koji su pravi magnet za inostrani faktor, pogotovo sportske strukture Ruske Federacije, koje imaju ozbiljne planove kada je Crna Gora u pitanju.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 xml:space="preserve">Glavne aktivnosti podrazumijevaju dva susreta sportskih i sportsko-turističkih zvaničnika Crne Gore i Rusije koji bi se upriličili u pogledu konkretizacije dosadašnjih sporazuma i realizacije novih kontakata. 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Mjesto realizacije Podgorica i Moskva.</w:t>
      </w:r>
    </w:p>
    <w:p>
      <w:pPr>
        <w:pStyle w:val="Normal"/>
        <w:jc w:val="both"/>
        <w:rPr/>
      </w:pPr>
      <w:r>
        <w:rPr>
          <w:sz w:val="22"/>
          <w:szCs w:val="22"/>
          <w:lang w:val="sl-SI" w:eastAsia="en-US"/>
        </w:rPr>
        <w:t>Ukupni budžet iznosi 2.530,00€, što je ujedno i traženi iznos od Komisije.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 – Detaljnije informacije o planu i program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proteklom periodu potpisano je nekoliko sporazuma između predstavnika relevantnih crnogotrskih i ruskih institucija (Fakultet za sport i fizičko vaspitanje, Crnogorski olimpijski komitet,...) što su zaista značajni početni koraci u realizaciji saradnje između dvije države. Međutim, očekivani rezultati još nisu postignuti iz objektivnih ili subjektivnih razloga, pa je cilj naše organizacije da se predmetne aktivnosti ubrzaju i konkretizuju sa adekvatnim učincima na obostrano zadovoljstvo. Nedostatak sportske infrastrukture u Crnoj Gori je jedan od problema, koji je možda stopirao masovniji priliv sportskih ekipa iz Ruske Federacije da se pripremaju u Crnoj Gori, no kako se u poslednje dvije godine kod nas dosta radi na tom pitanju, veliki su izgledi da se valorizuju postojeći kontak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iljevi plana i programa</w:t>
      </w:r>
    </w:p>
    <w:p>
      <w:pPr>
        <w:pStyle w:val="Normal"/>
        <w:jc w:val="both"/>
        <w:rPr/>
      </w:pPr>
      <w:r>
        <w:rPr>
          <w:sz w:val="22"/>
          <w:szCs w:val="22"/>
        </w:rPr>
        <w:t>N</w:t>
      </w:r>
      <w:r>
        <w:rPr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Opšti cilj plana i programa su dvije prezentacije, koje bi se održale u Podgorici i Moskvi, na kojima bi se evidentirali dosadašnji rezultati i potpisali novi, konkretniji sporazumi između predstavnika pojedinih sportskih i sportsko-turističkih disciplina između dvije države. Cilj navedenih aktivnosti bi bio ulaganje ruskih zvaničnika u našu sportsku infrastrukturu i značajan priliv ruskih sportskih kolektiva koji bi svoje aktivnosti obavljali u Crnoj Gori, prvenstveno na našem primorju (Ulcinjska i Budvanska rivijera), koje nudi optimalne, prijemčive i adekvatne kapacitete za brojne i raznovrsne programe čiji bi konzumenti bili ruski sportisti i turisti.</w:t>
      </w:r>
    </w:p>
    <w:p>
      <w:pPr>
        <w:pStyle w:val="Normal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Sportska populacija i građanstvo iz opština u Crnoj Gori u kojima bi se realizovale pomenute aktivnosti. Direktne grupe bi bili naši sportski kolektivi i sportske institucije a indirektni kompletna sportska populacija i žitelji opština u kojima bi se sprovodili navedeni programi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jc w:val="both"/>
        <w:rPr>
          <w:b/>
          <w:b/>
          <w:sz w:val="22"/>
          <w:szCs w:val="22"/>
          <w:u w:val="none"/>
          <w:lang w:val="sl-SI" w:eastAsia="en-US"/>
        </w:rPr>
      </w:pPr>
      <w:r>
        <w:rPr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Uskoro bi u Podgorici trebalo da dođe do susreta crnogorskih i ruskih sportskih zvaničnika, nakon čega bi bila održana promocija povodom 300 godina diplomatskih odnosa između država i susreta istaknutih sportista, sportsko-turističkih poslenika i funkcionera dvije države. Nakon potpisivanja protokola o saradnji između odgovarajućih institucija (najvjerovatnije, Uprava za sport i mlade ispred Crne Gore i Federalne agencije za sport i fizičku kulturu Rusije) pristupilo bi se evidentiranju dosadašnjeg učinka i traženju novih modela saradnje u sportskim i sportsko-turističkim disciplinama. Naša organizacija je inicijator ovog programa, sa željom da da maksimalan organizacioni učinak, u pogledu ostvarivanja što boljeg rezultata pregovora između predstavnika Rusije i Crne Gore. Kako nijesmo u mogućnosti da finansijski realizujemo projekat, obratili smo se naslovu, vjerujući u uspješnost programa uz moralnu podršku adekvatnih ministarstava u našoj Vladi (Održivi razvoj i turizam, sport, kultura,...).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Krejem tekuće ili početkom naredne godine delegacija naših predstavnika i eventualno Vlade Crne Gore posjetila bi Moskvu u kontekstu konkretizacije napravljenih sporazuma i novih zajedničkih vizija.</w:t>
      </w:r>
    </w:p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Plan i program će trajati 4 mjese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lang w:val="sl-SI" w:eastAsia="en-US"/>
        </w:rPr>
        <w:t xml:space="preserve">Napomena: vremenski okvir aktivnosti </w:t>
      </w:r>
      <w:r>
        <w:rPr>
          <w:sz w:val="22"/>
          <w:szCs w:val="22"/>
          <w:u w:val="single"/>
          <w:lang w:val="sl-SI" w:eastAsia="en-US"/>
        </w:rPr>
        <w:t>ne</w:t>
      </w:r>
      <w:r>
        <w:rPr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sz w:val="22"/>
          <w:szCs w:val="22"/>
          <w:lang w:val="sl-SI" w:eastAsia="en-US"/>
        </w:rPr>
      </w:pPr>
      <w:r>
        <w:rPr>
          <w:color w:val="000000"/>
          <w:sz w:val="22"/>
          <w:szCs w:val="22"/>
          <w:lang w:val="sl-SI" w:eastAsia="en-US"/>
        </w:rPr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524"/>
        <w:gridCol w:w="1109"/>
        <w:gridCol w:w="1279"/>
        <w:gridCol w:w="1279"/>
        <w:gridCol w:w="1097"/>
        <w:gridCol w:w="1279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VII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I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b/>
                <w:bCs/>
                <w:sz w:val="22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</w:rPr>
              <w:t>1.1. ..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 xml:space="preserve">Uspostavljanje kontakat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Konkretni razgovor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Pripreme za održavanje prezentacije u Podgorici</w:t>
            </w:r>
          </w:p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Hotel Crna Gor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Održavanje prezentacija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 w:eastAsia="en-US"/>
              </w:rPr>
              <w:t>Završna faza, izvještavanj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Finanijski izvještaji i sumiranje rezultat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lang w:val="nl-BE" w:eastAsia="en-US"/>
              </w:rPr>
            </w:pPr>
            <w:r>
              <w:rPr>
                <w:sz w:val="22"/>
                <w:szCs w:val="22"/>
                <w:lang w:val="nl-BE" w:eastAsia="en-US"/>
              </w:rPr>
              <w:t>Pripreme za održavanje prezentacije u Moskvi</w:t>
            </w:r>
          </w:p>
        </w:tc>
      </w:tr>
    </w:tbl>
    <w:p>
      <w:pPr>
        <w:pStyle w:val="Normal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lang w:val="sl-SI" w:eastAsia="en-US"/>
        </w:rPr>
        <w:t>Na najviše jednoj strani detaljno opišite</w:t>
      </w:r>
      <w:r>
        <w:rPr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  <w:lang w:val="sl-SI" w:eastAsia="en-US"/>
        </w:rPr>
      </w:pPr>
      <w:r>
        <w:rPr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  <w:t>U toku realizacije programa pomno ćemo pratiti razvoj i inplementaciju procesa kroz različite istraživačke tehnike (intervjui, ankete, Lihterova skala,...), i druge metodologije koje će na adekvatan i stručan način predstaviti eventualne postojeće rezultate iz ugla sportske populacije, klubova, kolektiva, sportsko-turističkih institucija i nosilaca turističkih kapaciteta u Crnoj Gor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Normal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ategijom regionalnog razvoja Crne Gore, Mapom resursa i nizom drugih akata </w:t>
      </w:r>
      <w:r>
        <w:rPr>
          <w:b/>
          <w:sz w:val="22"/>
          <w:szCs w:val="22"/>
        </w:rPr>
        <w:t>Sportski turizam</w:t>
      </w:r>
      <w:r>
        <w:rPr>
          <w:sz w:val="22"/>
          <w:szCs w:val="22"/>
        </w:rPr>
        <w:t xml:space="preserve"> je evidentiran kao profitabilna grana koja u budućnosti treba da bude jedan od oslonaca sveobuhvatnog ekonomskog i privrednog razvoja države u cjelini. Prirodni potencijali, 300</w:t>
      </w:r>
      <w:r>
        <w:rPr>
          <w:i/>
          <w:sz w:val="22"/>
          <w:szCs w:val="22"/>
        </w:rPr>
        <w:t>km</w:t>
      </w:r>
      <w:r>
        <w:rPr>
          <w:sz w:val="22"/>
          <w:szCs w:val="22"/>
        </w:rPr>
        <w:t xml:space="preserve"> morske obale sa brojnim sportskim sadržajima, izvanredni uslovi za planinski-sportski turizam pogotovo na području Žabljaka, Kolašina i Plava, idealni klimatski uslovi i benevalentnost građanstva prema turistima i sportistima iz drugih država, pogotovo Rusije, idealni su preduslovi za razvoj i ekspanziju sportskog turizma. Posebno treba istaći Ulcinjsku rivijeru i istoimeno preduzeće koji su već postigli određene rezultate sa tendencijom rasta. Uz određena manja ulaganja kompleks Slovenska plaža u Budvi mogao bi postati jedna od najljepših oaza sportskog turizma u Evropi, a dogradnja sportskih hala u Kolašinu, Herceg Novom uz postojeću, idealnu u Baru predstavljali bi pravo osvježenje i zadovoljenje potreba i najprobirljivijih sportsko-turističkih gurmana iz inostranstva. </w:t>
      </w:r>
    </w:p>
    <w:p>
      <w:pPr>
        <w:pStyle w:val="Normal"/>
        <w:spacing w:before="0" w:after="200"/>
        <w:rPr/>
      </w:pPr>
      <w:r>
        <w:rPr>
          <w:sz w:val="22"/>
          <w:szCs w:val="22"/>
        </w:rPr>
        <w:t>3.</w:t>
        <w:tab/>
      </w:r>
      <w:r>
        <w:rPr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ripreme za održavanje prezentac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i ruskih zvaničnik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ržavanje prezentac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450,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lazak naših predstavnika u Moskv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ta avionsk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0,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.080,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  <w:lang w:val="hr-HR" w:eastAsia="en-US"/>
              </w:rPr>
            </w:pPr>
            <w:r>
              <w:rPr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CH" w:eastAsia="en-US"/>
              </w:rPr>
            </w:pPr>
            <w:r>
              <w:rPr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hr-HR" w:eastAsia="en-US"/>
              </w:rPr>
            </w:pPr>
            <w:r>
              <w:rPr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sz w:val="22"/>
                <w:szCs w:val="22"/>
                <w:lang w:val="it-CH"/>
              </w:rPr>
            </w:pPr>
            <w:r>
              <w:rPr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it-CH" w:eastAsia="en-US"/>
              </w:rPr>
            </w:pPr>
            <w:r>
              <w:rPr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hr-HR" w:eastAsia="en-US"/>
              </w:rPr>
            </w:pPr>
            <w:r>
              <w:rPr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530,00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sz w:val="22"/>
          <w:szCs w:val="22"/>
          <w:lang w:val="sl-SI" w:eastAsia="en-US"/>
        </w:rPr>
      </w:pPr>
      <w:r>
        <w:rPr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sz w:val="22"/>
          <w:szCs w:val="22"/>
        </w:rPr>
        <w:t>III – Detaljnije informacije o podnosiocu plana i programa</w:t>
      </w:r>
    </w:p>
    <w:p>
      <w:pPr>
        <w:pStyle w:val="Application2"/>
        <w:rPr>
          <w:sz w:val="22"/>
          <w:szCs w:val="22"/>
        </w:rPr>
      </w:pPr>
      <w:r>
        <w:rPr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  <w:lang w:val="sl-SI" w:eastAsia="en-US"/>
        </w:rPr>
      </w:pPr>
      <w:r>
        <w:rPr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  <w:lang w:val="sl-SI" w:eastAsia="en-US"/>
        </w:rPr>
      </w:pPr>
      <w:r>
        <w:rPr>
          <w:spacing w:val="-2"/>
          <w:sz w:val="22"/>
          <w:szCs w:val="22"/>
          <w:lang w:val="sl-SI" w:eastAsia="en-US"/>
        </w:rPr>
        <w:t>PROGRES PLUS iz Podgorice društvo za demokratizaciju, toleraciju, informisanje, obrazovanje i kulturu građana odnovano je 20.11.2003. godine, sa višestrukim ciljevima a u kontekstu ovoga konkursa to je prvenstveno propaganda i njegovanje kulturnih i sportskih vrijednosti, organizacija javnih tribina predavanja i promocija. U samo jednom navratu (2009. godina), dobili smo od naslova određena sredstva, što nas nije demoralisalo da i nakon toga djelujemo i radimo na afirmaciji istinskih vrijednosti u kontekstu adekvatne promocije naših kapaciteta, potencijala i države u cjelini. Lice ovlašćeno za zastupanje i predstavljanje je Nataša Obradović, a Upravni odbor sačinjavaju još Irena Brajković, Zoran Obradović, Stanica Golubović i Ivanka Drljević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  <w:lang w:val="sl-SI" w:eastAsia="en-US"/>
        </w:rPr>
      </w:pPr>
      <w:r>
        <w:rPr>
          <w:spacing w:val="-2"/>
          <w:sz w:val="22"/>
          <w:szCs w:val="22"/>
          <w:lang w:val="sl-SI" w:eastAsia="en-US"/>
        </w:rPr>
        <w:t>Partner u ovom projektu je Zoran Poleksić master menadžmenta u sportu i turizmu, poznati sportski publicista i sportski zvaničnik koji je minulih godina ostvario izuzetne rezultate u pogledu izdavaštva, međunarodnih odnosa u sportu i suorganizacije sportskih manifestacija. Poleksićevi kontakti sa predstavnicima Ruske Federacije i ambasade te zemlje u Crnoj Gori, od velike su koristi za afirmaciju i realizaciju naslovnog projek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  <w:lang w:val="sl-SI" w:eastAsia="en-US"/>
        </w:rPr>
      </w:pPr>
      <w:r>
        <w:rPr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sz w:val="22"/>
          <w:szCs w:val="22"/>
          <w:lang w:val="sl-SI" w:eastAsia="en-US"/>
        </w:rPr>
      </w:pPr>
      <w:r>
        <w:rPr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color w:val="000000"/>
          <w:sz w:val="22"/>
          <w:szCs w:val="22"/>
          <w:lang w:val="af-ZA" w:eastAsia="en-US"/>
        </w:rPr>
      </w:pPr>
      <w:r>
        <w:rPr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color w:val="000000"/>
          <w:sz w:val="22"/>
          <w:szCs w:val="22"/>
          <w:lang w:val="af-ZA" w:eastAsia="en-US"/>
        </w:rPr>
      </w:pPr>
      <w:r>
        <w:rPr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color w:val="000000"/>
          <w:sz w:val="22"/>
          <w:szCs w:val="22"/>
          <w:lang w:val="af-ZA" w:eastAsia="en-US"/>
        </w:rPr>
      </w:pPr>
      <w:r>
        <w:rPr>
          <w:color w:val="000000"/>
          <w:sz w:val="22"/>
          <w:szCs w:val="22"/>
          <w:lang w:val="af-ZA" w:eastAsia="en-US"/>
        </w:rPr>
        <w:t xml:space="preserve">    </w:t>
      </w:r>
      <w:r>
        <w:rPr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/>
      </w:pPr>
      <w:r>
        <w:rPr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color w:val="000000"/>
          <w:sz w:val="22"/>
          <w:szCs w:val="22"/>
          <w:lang w:val="af-ZA" w:eastAsia="en-US"/>
        </w:rPr>
      </w:pPr>
      <w:r>
        <w:rPr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color w:val="000000"/>
          <w:sz w:val="22"/>
          <w:szCs w:val="22"/>
          <w:lang w:val="af-ZA" w:eastAsia="en-US"/>
        </w:rPr>
      </w:pPr>
      <w:r>
        <w:rPr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color w:val="000000"/>
          <w:sz w:val="22"/>
          <w:szCs w:val="22"/>
          <w:lang w:val="af-ZA" w:eastAsia="en-US"/>
        </w:rPr>
      </w:pPr>
      <w:r>
        <w:rPr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1:00Z</dcterms:created>
  <dc:creator>Dada</dc:creator>
  <dc:description/>
  <cp:keywords/>
  <dc:language>en-US</dc:language>
  <cp:lastModifiedBy>milena.remikovic</cp:lastModifiedBy>
  <dcterms:modified xsi:type="dcterms:W3CDTF">2011-11-28T11:41:00Z</dcterms:modified>
  <cp:revision>2</cp:revision>
  <dc:subject/>
  <dc:title/>
</cp:coreProperties>
</file>